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val="en-US" w:eastAsia="zh-CN"/>
              </w:rPr>
              <w:t>电子内窥镜系统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031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胃肠镜主机系统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套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清电子胃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条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清电子结肠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条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第三方产品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选配软式内镜清洗消毒槽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套）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选配内镜图文工作站系统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套）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选配内镜送水泵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套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选配内镜送气泵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套）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3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CD478DE734462B41B5E485EDF3B7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